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 апрел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5 декабря 2022 года № 73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3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</w:t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3 марта 2023 года № 11, от 30 марта 2023 года № 16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 808 590,3 тыс. рублей» заменить словами                   «7 80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690,3 тыс.  рубле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абзаце третьем слова «8 010 035,9 тыс. рублей» заменить словам                     «8 028 371,1 тыс. 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» «201 445,6 тыс. рублей» заменить словам                      «218 680,8 тыс. 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30 марта 2023 года № 16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8 от 6 апрел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752"/>
        <w:gridCol w:w="1519"/>
      </w:tblGrid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7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18 680,8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18 680,8</w:t>
            </w:r>
          </w:p>
        </w:tc>
      </w:tr>
      <w:tr>
        <w:trPr>
          <w:trHeight w:val="2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9 690,3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9 690,3</w:t>
            </w:r>
          </w:p>
        </w:tc>
      </w:tr>
      <w:tr>
        <w:trPr>
          <w:trHeight w:val="4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9 690,3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9 690,3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  <w:tr>
        <w:trPr>
          <w:trHeight w:val="2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8 от 6 апрел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2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07 221,6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9 70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3 854,6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 299,0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214,0</w:t>
            </w:r>
          </w:p>
        </w:tc>
      </w:tr>
      <w:tr>
        <w:trPr>
          <w:trHeight w:val="11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1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43 95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95 24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6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 972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085,3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8 703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 603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809 690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18 680,8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8 от 6 апрел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1701"/>
        <w:gridCol w:w="708"/>
        <w:gridCol w:w="1418"/>
      </w:tblGrid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5 53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9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77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77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19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347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03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6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8 379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02,2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654,6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15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1 762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319,3</w:t>
            </w:r>
          </w:p>
        </w:tc>
      </w:tr>
      <w:tr>
        <w:trPr>
          <w:trHeight w:val="11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9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58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3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3 86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90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9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 21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30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407 88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62 2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 017,8</w:t>
            </w:r>
          </w:p>
        </w:tc>
      </w:tr>
      <w:tr>
        <w:trPr>
          <w:trHeight w:val="1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654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617,1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54 222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6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1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  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6 345,6</w:t>
            </w:r>
          </w:p>
        </w:tc>
      </w:tr>
      <w:tr>
        <w:trPr>
          <w:trHeight w:val="10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 606,9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198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6 54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6 197,9</w:t>
            </w:r>
          </w:p>
        </w:tc>
      </w:tr>
      <w:tr>
        <w:trPr>
          <w:trHeight w:val="2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01,9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263,0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 34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68,0</w:t>
            </w:r>
          </w:p>
        </w:tc>
      </w:tr>
      <w:tr>
        <w:trPr>
          <w:trHeight w:val="6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697,3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798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79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4 49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54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759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99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124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196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5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47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24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1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7 79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16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150,1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15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229,1</w:t>
            </w:r>
          </w:p>
        </w:tc>
      </w:tr>
      <w:tr>
        <w:trPr>
          <w:trHeight w:val="9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61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70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67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1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8 63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459,7</w:t>
            </w:r>
          </w:p>
        </w:tc>
      </w:tr>
      <w:tr>
        <w:trPr>
          <w:trHeight w:val="1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94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76,8</w:t>
            </w:r>
          </w:p>
        </w:tc>
      </w:tr>
      <w:tr>
        <w:trPr>
          <w:trHeight w:val="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92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7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4 585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1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25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 108,9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59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59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8 от 6 апрел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701"/>
        <w:gridCol w:w="708"/>
        <w:gridCol w:w="1418"/>
      </w:tblGrid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9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96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84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730 54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 301,9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77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77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196,3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347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0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49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9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9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02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96,7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8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9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590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31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46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3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5 20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 19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 286,9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0,8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2 14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 376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89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 540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19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32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55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47,5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47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6 5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5 631,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1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83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 31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4 585,6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 108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598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598,7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71,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2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 57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3 94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150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150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79 451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34 037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1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78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1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1,7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414,2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73 54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1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87 32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9 446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31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74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 392,5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270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025,9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98,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6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5 89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08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575,8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92,7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92,7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8 23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74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697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798,5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79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68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874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4</w:t>
            </w:r>
          </w:p>
        </w:tc>
      </w:tr>
      <w:tr>
        <w:trPr>
          <w:trHeight w:val="8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12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028 371,1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851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4-27T14:18:00Z</cp:lastPrinted>
  <dcterms:modified xsi:type="dcterms:W3CDTF">2023-04-27T11:18:00Z</dcterms:modified>
  <cp:revision>378</cp:revision>
  <dc:subject/>
  <dc:title>Проект</dc:title>
</cp:coreProperties>
</file>